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 – LOTTO 1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rocedura aperta ai sensi del D.Lgs. n. 163/2006 per la fornitura di adesivi acrilici per la produzione di carte adesivizzate, pubblicata nel Supplemento alla Gazzetta Ufficiale dell’Unione Europea in data 31/12/2011 con il numero di riferimento n. 411431-2011-I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</w:t>
      </w:r>
      <w:r>
        <w:rPr>
          <w:b/>
          <w:bCs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p>
      <w:pPr>
        <w:pStyle w:val="Default"/>
        <w:spacing w:lineRule="atLeast" w:line="240" w:before="180" w:after="120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2127"/>
        <w:gridCol w:w="2268"/>
        <w:gridCol w:w="2835"/>
      </w:tblGrid>
      <w:tr>
        <w:trPr>
          <w:trHeight w:val="75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Quantità (Kg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 (Euro/Kg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(in Euro/Kg)</w:t>
            </w: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in cifr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(in Euro/Kg) espresso in lettere (valore in lettere del riquadro precedente)</w:t>
            </w:r>
          </w:p>
        </w:tc>
      </w:tr>
      <w:tr>
        <w:trPr>
          <w:trHeight w:val="171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b/>
                <w:b/>
              </w:rPr>
            </w:pPr>
            <w:r>
              <w:rPr>
                <w:b/>
              </w:rPr>
              <w:t>Adesivo acrilico per la produzione di carte adesivizzate ordinar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350.000 Kg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0 Euro/Kg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/Kg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24:00Z</dcterms:created>
  <dc:creator>b.belardinucci</dc:creator>
  <dc:description/>
  <dc:language>en-US</dc:language>
  <cp:lastModifiedBy>c.bruni</cp:lastModifiedBy>
  <cp:lastPrinted>2012-01-18T08:24:00Z</cp:lastPrinted>
  <dcterms:modified xsi:type="dcterms:W3CDTF">2012-01-18T07:24:00Z</dcterms:modified>
  <cp:revision>2</cp:revision>
  <dc:subject/>
  <dc:title/>
</cp:coreProperties>
</file>